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 xml:space="preserve">Nombre: Armando Ruiz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Nombre del video:   </w:t>
      </w:r>
      <w:r>
        <w:rPr>
          <w:rFonts w:cs="Arial" w:ascii="Arial" w:hAnsi="Arial"/>
          <w:b/>
          <w:bCs/>
          <w:kern w:val="2"/>
          <w:sz w:val="29"/>
          <w:szCs w:val="29"/>
        </w:rPr>
        <w:t>Gobierno del DF - "Caminante"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nlace o pernmalink del video: http://www.youtube.com/watch?v=cmrX5PDZdQE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atos: gente caminado, trafico, bandera de México, ángel de la independencia, pancartas, niños jugando en los monumentos, un joven caminando con audífonos,  un  transito.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Información: la ciudad esta contaminada,  el locutor dice que “vive la ciudad como quieras no como quieran que la vivas,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Acto comunicativo encontrado (explicado): Los problemas que se viven en el DF son por que así lo quieren ver los ciudadanos, se deben de tomar con calma y simplemente vivir la vida sin fijarse en lo que digan los demás de los problemas de la ciudad.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Las imágenes del chavo caminando sonriendo nos dice que el vive con tranquilidad y no le da importancia a los problemas que habla la gente, en otra imagen se percibe el ángel de la independencia a contra luz y en contra picada dándole el sentido de grandeza y de resguardo al la inseguridad, así como de belleza.  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rmando Rui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23:00Z</dcterms:created>
  <dc:creator>UCEM 2009</dc:creator>
  <dc:description/>
  <cp:keywords/>
  <dc:language>en-US</dc:language>
  <cp:lastModifiedBy>UCEM 2009</cp:lastModifiedBy>
  <dcterms:modified xsi:type="dcterms:W3CDTF">2009-09-16T00:04:00Z</dcterms:modified>
  <cp:revision>2</cp:revision>
  <dc:subject/>
  <dc:title>Nombre: Armando Ruiz </dc:title>
</cp:coreProperties>
</file>